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NLAGE A/8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DOMANDA PER LA GRADUATORIA PROVINCIA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SCUOLA PRIMARIA - ANNO SCOLASTICO 2013/2014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  <w:lang w:val="it-IT"/>
        </w:rPr>
        <w:t>(Modulo da compilare – esente da bollo)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All’Intendente Scolastico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in lingua tedesca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Via Amba Alagi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BOLZANO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l/la sottoscritto/a ......................................................................................................................................................., </w:t>
      </w:r>
    </w:p>
    <w:p>
      <w:pPr>
        <w:pStyle w:val="TextBody"/>
        <w:spacing w:before="120" w:after="0"/>
        <w:ind w:right="-14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nato/a il ................................... a .......................................... ..........................., provincia ......................... ( ........),      codice fisca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............................................................................................................................ , n. .....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(CAP) ............... (comune) ........................................................... (prov.) .......................(......), Tel. .............................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Verdana" w:ascii="Verdana" w:hAnsi="Verdana"/>
          <w:sz w:val="16"/>
          <w:szCs w:val="16"/>
        </w:rPr>
        <w:t>E-Mail 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hied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jc w:val="left"/>
        <w:rPr>
          <w:rFonts w:ascii="Verdana" w:hAnsi="Verdana" w:cs="Verdana"/>
          <w:b/>
          <w:b/>
          <w:bCs/>
          <w:strike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>L’INSERIMENTO IN GRADUATORIA PROVINCIALE</w:t>
      </w:r>
    </w:p>
    <w:p>
      <w:pPr>
        <w:pStyle w:val="TextBody"/>
        <w:spacing w:lineRule="auto" w:line="240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>L’INSERIMENTO CON RISERVA IN GRADUATORIA PROVINCIALE</w:t>
      </w:r>
    </w:p>
    <w:p>
      <w:pPr>
        <w:pStyle w:val="TextBody"/>
        <w:spacing w:lineRule="auto" w:line="240"/>
        <w:ind w:left="284" w:hanging="284"/>
        <w:jc w:val="left"/>
        <w:rPr>
          <w:rFonts w:ascii="Arial Narrow" w:hAnsi="Arial Narrow" w:cs="Arial Narrow"/>
          <w:b/>
          <w:b/>
          <w:bCs/>
          <w:sz w:val="16"/>
          <w:szCs w:val="16"/>
          <w:lang w:val="it-IT"/>
        </w:rPr>
      </w:pPr>
      <w:r>
        <w:rPr>
          <w:rFonts w:cs="Arial Narrow" w:ascii="Arial Narrow" w:hAnsi="Arial Narrow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jc w:val="left"/>
        <w:rPr>
          <w:rFonts w:ascii="Arial Narrow" w:hAnsi="Arial Narrow" w:cs="Arial Narrow"/>
          <w:b/>
          <w:b/>
          <w:sz w:val="16"/>
          <w:szCs w:val="16"/>
          <w:lang w:val="it-IT"/>
        </w:rPr>
      </w:pPr>
      <w:r>
        <w:rPr>
          <w:rFonts w:cs="Arial Narrow" w:ascii="Arial Narrow" w:hAnsi="Arial Narrow"/>
          <w:b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sz w:val="20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’insegnamento nel ruolo dei docenti di seconda lingua nelle scuole primarie in lingua tedesca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 w:val="20"/>
          <w:lang w:val="it-IT"/>
        </w:rPr>
      </w:pPr>
      <w:r>
        <w:rPr>
          <w:rFonts w:cs="Arial Narrow" w:ascii="Arial Narrow" w:hAnsi="Arial Narrow"/>
          <w:b/>
          <w:sz w:val="20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e dichiar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 tal fine, ai sensi della legge provinciale 17/1993 e del  D.P.R. 445/2000 e cosciente delle conseguenze penali di dichiarazioni false:</w:t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DICHIARAZIONE TITOLO DI ACCESSO ALLA GRADUATORIA PROVINCIALE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e compilare le voci che interessano)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Idoneità per l’insegnamento nel ruolo dei docenti di seconda lingua nelle scuole primarie in lingua tedesca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" w:hAnsi="Arial" w:cs="Arial"/>
          <w:bCs/>
          <w:sz w:val="16"/>
          <w:szCs w:val="16"/>
          <w:lang w:val="it-IT"/>
        </w:rPr>
      </w:pPr>
      <w:r>
        <w:rPr>
          <w:rFonts w:cs="Arial" w:ascii="Arial" w:hAnsi="Arial"/>
          <w:bCs/>
          <w:sz w:val="16"/>
          <w:szCs w:val="16"/>
          <w:lang w:val="it-IT"/>
        </w:rPr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l</w:t>
      </w:r>
      <w:r>
        <w:rPr>
          <w:rFonts w:cs="Verdana" w:ascii="Verdana" w:hAnsi="Verdana"/>
          <w:sz w:val="16"/>
          <w:szCs w:val="16"/>
          <w:lang w:val="it-IT"/>
        </w:rPr>
        <w:t>aurea in scienze della formazione primaria ad indirizzo scuola primaria, data di conseguimento ……..………………………… presso …………………………………………………………………………………………..………………………………………………………………… con votazione …………………/110;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titolo professionale conseguito in uno dei Paesi dell’Unione Europea, </w:t>
      </w:r>
      <w:r>
        <w:rPr>
          <w:rFonts w:cs="Verdana" w:ascii="Verdana" w:hAnsi="Verdana"/>
          <w:sz w:val="16"/>
          <w:szCs w:val="16"/>
          <w:lang w:val="it-IT"/>
        </w:rPr>
        <w:t>riconosciuto in data ………………………..…….., con provvedimento ministeriale, ai sensi della Direttiva del Parlamento Europeo e del Consiglio del 07/09/2005 (36/2005CE) recepita nel D.L. 09/11/2007, n. 206, con il seguente punteggio …………………………………………………;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limitatamente agli aspiranti docenti in possesso del requisito della cittadinanza italiana o comunitaria, idoneità</w:t>
      </w:r>
      <w:r>
        <w:rPr>
          <w:rFonts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all’insegnamento conseguita </w:t>
      </w:r>
      <w:r>
        <w:rPr>
          <w:rFonts w:cs="Verdana" w:ascii="Verdana" w:hAnsi="Verdana"/>
          <w:sz w:val="16"/>
          <w:szCs w:val="16"/>
          <w:lang w:val="it-IT"/>
        </w:rPr>
        <w:t xml:space="preserve">con il seguente punteggio ………………………………………..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in paesi non appartenenti all’Unione Europea e riconosciuta in data …………………………………………………. </w:t>
      </w:r>
      <w:r>
        <w:rPr>
          <w:rFonts w:cs="Verdana" w:ascii="Verdana" w:hAnsi="Verdana"/>
          <w:sz w:val="16"/>
          <w:szCs w:val="16"/>
          <w:lang w:val="it-IT"/>
        </w:rPr>
        <w:t>con provvedimento ministeriale ai sensi dell’art. 49 del DPR 31/08/1999, n. 394,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Per l’inclusione in graduatoria con riserva 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Laureando entro luglio 2013 in scienze della formazione ad indirizzo scuola primaria presso l’università di …………………………………………………………………………………………………………………………………………………………………………...………………………..…………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persona che entro l’anno accademico 2010/2011 si è iscritta ai corsi di laurea in scienze della formazione primaria, indirizzo scuola primaria, presso l’università di ……………………………………………………………………….</w:t>
      </w:r>
      <w:r>
        <w:rPr>
          <w:rFonts w:cs="Verdana" w:ascii="Verdana" w:hAnsi="Verdana"/>
          <w:sz w:val="16"/>
          <w:szCs w:val="16"/>
          <w:lang w:val="it-IT"/>
        </w:rPr>
        <w:t>……………………………...……………..……………………..…………;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8"/>
          <w:szCs w:val="18"/>
          <w:highlight w:val="yellow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persona che nell’anno accademico 2006/2007 o 2007/2008 risultava iscritta in uno Stato membro dell’Unione Europea ad un percorso di formazione professionale per l’esercizio della professione docente, compreso di un tirocinio eventualmente prescritto </w:t>
      </w:r>
      <w:r>
        <w:rPr>
          <w:rFonts w:cs="Verdana" w:ascii="Verdana" w:hAnsi="Verdana"/>
          <w:sz w:val="18"/>
          <w:szCs w:val="18"/>
          <w:lang w:val="it-IT"/>
        </w:rPr>
        <w:t>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sona, che ha acquistato in uno Stato membro dell’Unione Europea entro il termine previsto per l’inserimento nelle graduatorie provinciali per l’anno scolastico 2009/2010 un titolo di formazione per l’esercizio della professione di docente e che ha presentato in data ………………………………… la domanda per il riconoscimento di detto titolo in Italia;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di </w:t>
      </w:r>
      <w:r>
        <w:rPr>
          <w:rFonts w:cs="Verdana" w:ascii="Verdana" w:hAnsi="Verdana"/>
          <w:b/>
          <w:sz w:val="16"/>
          <w:szCs w:val="16"/>
          <w:lang w:val="it-IT"/>
        </w:rPr>
        <w:t>non</w:t>
      </w:r>
      <w:r>
        <w:rPr>
          <w:rFonts w:cs="Verdana" w:ascii="Verdana" w:hAnsi="Verdana"/>
          <w:sz w:val="16"/>
          <w:szCs w:val="16"/>
          <w:lang w:val="it-IT"/>
        </w:rPr>
        <w:t xml:space="preserve"> possedere l’attestato di conoscenza della lingua italiana e tedesca ai sensi del Presidente della Repubblica 26/07/1976, n. 752, integrato dal decreto legislativo 14/05/2010, n. 86, riferito a un diploma di istituto di istruzione secondaria di secondo grado o di laurea;</w:t>
      </w:r>
    </w:p>
    <w:p>
      <w:pPr>
        <w:pStyle w:val="Normal"/>
        <w:spacing w:lineRule="exact" w:line="280"/>
        <w:ind w:left="356" w:hanging="35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DICHIARAZIONE ALTRI TITOLI CULTURALI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425" w:hanging="426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…. presso ...................................................................................................................................................;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.................…. press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...............................................................................................…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la medesima tipologia di posto ............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altra tipologia di posto .......................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36/2005CE) recepita nel D.L. 09/11/2007, n. 206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imitatamente agli aspiranti docenti in possesso del requisito della cittadinanza italiana o comunitaria,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conseguita in paesi non appartenenti all’Unione Europea e riconosciuta in data ……………………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ottorato di ricerca o diploma di perfezionamento equiparato per legge o per Statu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.......................................................................................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iennale .……………………………………………………………….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……………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 esame finale, coerente con gli insegnamenti ai quali si riferisce la graduatoria …………………….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……………..</w:t>
            </w:r>
          </w:p>
          <w:p>
            <w:pPr>
              <w:pStyle w:val="TextkrperEinzug2"/>
              <w:spacing w:lineRule="auto" w:line="240"/>
              <w:ind w:left="356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…………..</w:t>
            </w:r>
          </w:p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…………………………………….………….…………………………..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..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 (4 CFU) 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……………………………………………………………...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ta di conseguimento ……………….....…. presso ……………..…………………………………………………………………………………………………………....……… 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</w:t>
            </w:r>
          </w:p>
          <w:p>
            <w:pPr>
              <w:pStyle w:val="TextkrperEinzug2"/>
              <w:spacing w:lineRule="auto" w:line="240"/>
              <w:ind w:left="426" w:hanging="7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conseguimento …………………………...…. presso ……………..……………………………………………………….…………….………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…………………………….…………………………………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…………………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ta di conseguimento ……………….....…. presso ……………..………………………………………………………………………………………………………....……… 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bilinguismo</w:t>
            </w:r>
          </w:p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equipollente …………………………………………………….………………………………………………………………………………………………………………………..</w:t>
            </w:r>
          </w:p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riferito al diploma di scuola secondaria di secondo grado/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al diploma di laurea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ta di conseguimento ……………….....…. presso ……………..…………………………………………………………………………………………………………....…… 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B2) per la/le seguente/i lingua/e ……………………………………………………………………………………………………………………………….……………………………………………………………………….</w:t>
            </w:r>
          </w:p>
          <w:p>
            <w:pPr>
              <w:pStyle w:val="TextkrperEinzug2"/>
              <w:spacing w:lineRule="exact" w:line="280"/>
              <w:ind w:left="356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..………………………………………………....………………….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DICHIARAZIONE TITOLI DI SERVIZIO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tbl>
      <w:tblPr>
        <w:tblW w:w="10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3969"/>
        <w:gridCol w:w="1484"/>
        <w:gridCol w:w="1071"/>
        <w:gridCol w:w="2264"/>
        <w:gridCol w:w="918"/>
      </w:tblGrid>
      <w:tr>
        <w:trPr>
          <w:trHeight w:val="25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</w:t>
            </w:r>
          </w:p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co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ituzione scol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esso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po di servizio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(seconda lingua, classe,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urata de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servizio</w:t>
              <w:br/>
              <w:t>dal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              a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orni</w:t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* indicare il plesso solo se il servizio è stato prestato a decorrere </w:t>
      </w:r>
      <w:r>
        <w:rPr>
          <w:rFonts w:cs="Verdana" w:ascii="Verdana" w:hAnsi="Verdana"/>
          <w:b/>
          <w:sz w:val="16"/>
          <w:szCs w:val="16"/>
          <w:lang w:val="it-IT"/>
        </w:rPr>
        <w:t>dall’anno scol. 2008/2009</w:t>
      </w:r>
      <w:r>
        <w:rPr>
          <w:rFonts w:cs="Verdana" w:ascii="Verdana" w:hAnsi="Verdana"/>
          <w:sz w:val="16"/>
          <w:szCs w:val="16"/>
          <w:lang w:val="it-IT"/>
        </w:rPr>
        <w:t xml:space="preserve"> per almeno 180 giorni in una sede disagiata (allegato 6 </w:t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Dichiara di aver prestato a partire dall’anno scolastico </w:t>
      </w:r>
      <w:r>
        <w:rPr>
          <w:rFonts w:cs="Verdana" w:ascii="Verdana" w:hAnsi="Verdana"/>
          <w:b/>
          <w:sz w:val="16"/>
          <w:szCs w:val="16"/>
          <w:lang w:val="it-IT"/>
        </w:rPr>
        <w:t>2003/2004</w:t>
      </w:r>
      <w:r>
        <w:rPr>
          <w:rFonts w:cs="Verdana" w:ascii="Verdana" w:hAnsi="Verdana"/>
          <w:sz w:val="16"/>
          <w:szCs w:val="16"/>
          <w:lang w:val="it-IT"/>
        </w:rPr>
        <w:t xml:space="preserve"> il seguente servizio con titolo valido su un altro posto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2268"/>
        <w:gridCol w:w="2126"/>
        <w:gridCol w:w="1945"/>
        <w:gridCol w:w="1275"/>
        <w:gridCol w:w="2366"/>
      </w:tblGrid>
      <w:tr>
        <w:trPr>
          <w:trHeight w:val="25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 sco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ituzione sco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po di servizio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(classe, sostegno, inglese, religione, seconda lingua, scuola materna*, università*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urata</w:t>
              <w:br/>
              <w:t>del servizio</w:t>
              <w:br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al               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36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per</w:t>
              <w:br/>
              <w:t>complessivi giorn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valutare</w:t>
              <w:br/>
              <w:t xml:space="preserve">per la graduatoria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br/>
              <w:t>(classe, religione, seconda lingua)</w:t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*servizio nella scuola materna o nell’università è valutabile solo se prestato a decorrere dall’anno scolastico 2008/2009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Dichiara di aver conseguito il titolo valido all’insegnamento …………………………………………………………………………………………………………….……… in data ………………………..… presso 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16"/>
          <w:lang w:val="it-IT"/>
        </w:rPr>
      </w:pPr>
      <w:r>
        <w:rPr>
          <w:rFonts w:cs="Verdana" w:ascii="Verdana" w:hAnsi="Verdana"/>
          <w:sz w:val="20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  <w:t xml:space="preserve">Dichiara </w:t>
      </w:r>
      <w:r>
        <w:rPr>
          <w:rFonts w:cs="Verdana" w:ascii="Verdana" w:hAnsi="Verdana"/>
          <w:sz w:val="16"/>
          <w:szCs w:val="16"/>
          <w:lang w:val="it-IT"/>
        </w:rPr>
        <w:t>di avere diritto alla preferenza nella graduatoria, a parità di punteggio, in quanto: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A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ab/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>Insignito di medaglia al valor militare</w:t>
              <w:tab/>
              <w:t>K</w:t>
              <w:tab/>
              <w:t>Figlio di mutilato o invalido per fatto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B</w:t>
              <w:tab/>
              <w:t>Mutilato o invalido di guerra ex combattente</w:t>
              <w:tab/>
              <w:t>L</w:t>
              <w:tab/>
              <w:t>Figlio di mutilato o invalido per servizio nel settore</w:t>
              <w:tab/>
              <w:tab/>
              <w:tab/>
              <w:tab/>
              <w:tab/>
              <w:t>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Mutilato o invalido per fatto di guerra</w:t>
              <w:tab/>
              <w:t>M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in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Mutilato o invalido per servizio nel settore pubblico e privato</w:t>
              <w:tab/>
              <w:t>N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per fatti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</w:t>
              <w:tab/>
              <w:t>Orfano di guerra</w:t>
              <w:tab/>
              <w:t>O</w:t>
              <w:tab/>
              <w:t xml:space="preserve">Genitori vedovi non risposati e sorelle e fratelli vedovi o </w:t>
              <w:tab/>
              <w:tab/>
              <w:tab/>
              <w:tab/>
              <w:tab/>
              <w:tab/>
              <w:t>non sposati dei caduti per servizio nel settore 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F</w:t>
              <w:tab/>
              <w:t>Orfano di caduto per fatto di guerra</w:t>
              <w:tab/>
              <w:t>P</w:t>
              <w:tab/>
              <w:t>Aver prestato servizio militare come combattent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G</w:t>
              <w:tab/>
              <w:t>Orfano di caduto per servizio nel settore pubblico e privato</w:t>
              <w:tab/>
              <w:t>Q</w:t>
              <w:tab/>
              <w:t xml:space="preserve">Aver prestato senza demerito, a qualunque titolo, per non meno di un </w:t>
              <w:tab/>
              <w:tab/>
              <w:tab/>
              <w:tab/>
              <w:t>anno alle dipendenze del Ministero della Pubblica Istruzion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H</w:t>
              <w:tab/>
              <w:t>Ferito in combattimento</w:t>
              <w:tab/>
              <w:t>R</w:t>
              <w:tab/>
              <w:t xml:space="preserve">numero dei figli a carico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  <w:lang w:val="it-IT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</w:t>
              <w:tab/>
              <w:t xml:space="preserve">Insignito di croce di guerra o di altra attestazione speciale di </w:t>
              <w:tab/>
              <w:t>S</w:t>
              <w:tab/>
              <w:t>Invalido o mutilato civile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merito di guerra o capo di famiglia numeros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J</w:t>
              <w:tab/>
              <w:t>Figlio di mutilato o invalido di guerra ex combattente</w:t>
              <w:tab/>
              <w:t>T</w:t>
              <w:tab/>
              <w:t>Militari volontari delle Forze armate congedati senza demerito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exact" w:line="200"/>
              <w:ind w:left="426" w:hanging="42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ab/>
              <w:t>al termine della ferma o rafferma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»Q« e »R«)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left="426" w:hanging="426"/>
              <w:rPr>
                <w:rFonts w:ascii="Verdana" w:hAnsi="Verdana" w:cs="Verdana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  .......................................................................................... data e numero dell’atto 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  <w:t>Dichiara, altresì, di aver diritto, in quanto disoccupato/a, alla riserva dei posti in virtù dei seguenti titoli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720" w:hanging="72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Superstiti di vittime del dovere/invalidi o familiari degli invalidi</w:t>
              <w:tab/>
              <w:t xml:space="preserve">E </w:t>
              <w:tab/>
              <w:t>Invalido del lavoro o equiparati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360" w:hanging="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O deceduti per azioni terroristiche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5220" w:hanging="5220"/>
              <w:rPr/>
            </w:pPr>
            <w:r>
              <w:rPr>
                <w:rFonts w:eastAsia="Keystrokes MT;Symbol" w:cs="Keystrokes MT;Symbol" w:ascii="Keystrokes MT;Symbol" w:hAnsi="Keystrokes MT;Symbol"/>
                <w:sz w:val="14"/>
                <w:szCs w:val="14"/>
              </w:rPr>
              <w:t></w:t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Invalido di guerra</w:t>
              <w:tab/>
              <w:t>M</w:t>
              <w:tab/>
              <w:t>Orfano o profugo o vedova di guerra, per servizio e per lavoro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Invalido civile di guerra</w:t>
              <w:tab/>
              <w:t>N</w:t>
              <w:tab/>
              <w:t>Invalido civile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Invalido per servizio</w:t>
              <w:tab/>
              <w:t>P</w:t>
              <w:tab/>
              <w:t>Sordomuto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riserva dei posti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  .......................................................................................... data e numero dell’atto .....................................................</w:t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TextBody"/>
        <w:rPr/>
      </w:pPr>
      <w:r>
        <w:rPr/>
        <w:t>Inoltre dichiara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i/>
                <w:i/>
                <w:iCs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ittadino/a italiano/a, ovvero cittadino/a del seguente paese dell’Unione Europea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………………………………………………………………………………………………………………………………..……….……………………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scritto/a nelle liste elettorali del comune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………………….…...…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essere iscritto/a nelle liste elettorali per il seguente motivo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 ...........…........…………………...……………..…………….….….............</w:t>
            </w:r>
          </w:p>
          <w:p>
            <w:pPr>
              <w:pStyle w:val="Normal"/>
              <w:spacing w:lineRule="exact" w:line="28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............................................................................................…..………………..........………………….…...........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ancellato/a dalle liste elettorali a causa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...............………..…………….…………………………………........…..................</w:t>
            </w:r>
          </w:p>
          <w:p>
            <w:pPr>
              <w:pStyle w:val="Normal"/>
              <w:spacing w:lineRule="exact" w:line="28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…………………………..................………………........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riportato condanne penali 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aver riportato le seguenti condanne penali </w:t>
            </w:r>
            <w:r>
              <w:rPr>
                <w:rFonts w:cs="Arial Narrow" w:ascii="Arial Narrow" w:hAnsi="Arial Narrow"/>
                <w:sz w:val="20"/>
                <w:lang w:val="it-IT"/>
              </w:rPr>
              <w:t>............…………...………………………………………..…………….......……………….….............</w:t>
            </w:r>
          </w:p>
          <w:p>
            <w:pPr>
              <w:pStyle w:val="Normal"/>
              <w:spacing w:lineRule="exact" w:line="280"/>
              <w:ind w:left="426" w:firstLine="72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>.……………………………………………………….…………………...….…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procedimenti penali pendenti 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i seguenti procedimenti penali pendenti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………….……………………………….......………………….……….......….....</w:t>
            </w:r>
          </w:p>
          <w:p>
            <w:pPr>
              <w:pStyle w:val="Normal"/>
              <w:spacing w:lineRule="exact" w:line="280"/>
              <w:ind w:left="426" w:firstLine="72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………………..………………………............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nella seguente posizione nei confronti degli obblighi di leva ..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….......………………………...………………….............................</w:t>
            </w:r>
          </w:p>
          <w:p>
            <w:pPr>
              <w:pStyle w:val="Normal"/>
              <w:spacing w:lineRule="exact" w:line="280"/>
              <w:ind w:firstLine="35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>..…………………………..……………………………………..…………….</w:t>
            </w:r>
            <w:r>
              <w:rPr>
                <w:rFonts w:cs="Arial Narrow" w:ascii="Arial Narrow" w:hAnsi="Arial Narrow"/>
                <w:sz w:val="22"/>
                <w:lang w:val="it-IT"/>
              </w:rPr>
              <w:t xml:space="preserve"> 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prestato i seguenti servizi in altre amministrazioni pubbliche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……………….....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280"/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subito il provvedimento dell’interdizione scolastica (se temporanea) per il periodo dal ………………...…….. al ………………....…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servizio senza demerito nelle amministrazioni pubbliche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appartenente ad una delle categorie previste dagli artt. 21 e 33 commi 5, 6 e 7 della legge 104/92 e di allegare la corrispondente documentazione (allegato 5);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non aver prodotto domanda di inclusione in altre province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serito nella graduatoria provinciale per il posto/ la classe di concorso ……………………………………………………………………..……… nell’Intendenza scolastica ………………………………………………………… della Provincia di Bolzano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teressato/a alla stipulazione di contratti di lavoro a tempo indeterminato e determinato o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teressato/a soltanto alla stipulazione di contratti di lavoro a tempo indeterminato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docente con contratto di lavoro a tempo indeterminato per il posto/ nella classe di concorso ………………………………………………………………………………………………………………………………………………………………………………………………………..……..</w:t>
            </w:r>
          </w:p>
        </w:tc>
      </w:tr>
      <w:tr>
        <w:trPr>
          <w:trHeight w:val="60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57" w:hanging="356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exact" w:line="240"/>
              <w:ind w:left="357" w:hanging="357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essere di madrelingua         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italiana                              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ladina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limitatamente ai candidati di madrelingua italiana che chiedono di insegnare presso le scuole in lingua tedesca)</w:t>
            </w:r>
          </w:p>
          <w:p>
            <w:pPr>
              <w:pStyle w:val="Normal"/>
              <w:spacing w:lineRule="exact" w:line="280"/>
              <w:ind w:left="35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l’attestato di conoscenza della lingua italiana e tedesca ai sensi del Presidente della Repubblica 26/07/1976, n. 752, integrato dal decreto legislativo 14/05/2010, n. 86, riferito a un diploma di istituto di istruzione secondaria di secondo grado o di laurea;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limitatamente ai candidati di madrelingua ladina che chiedono di insegnare presso le scuole in lingua tedesca)</w:t>
            </w:r>
          </w:p>
          <w:p>
            <w:pPr>
              <w:pStyle w:val="Normal"/>
              <w:spacing w:lineRule="exact" w:line="280"/>
              <w:ind w:left="35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l’attestato di conoscenza della lingua italiana e tedesca ai sensi del Presidente della Repubblica 26/07/1976, n. 752, integrato dal decreto legislativo 14/05/2010, n. 86, riferito a un diploma di istituto di istruzione secondaria di secondo grado o di laurea e di possedere il diploma di maturità/ di superamento dell’esame di stato conclusivo degli studi di istruzione secondaria superiore conseguito in lingua italiana o ladina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Il/la sottoscritto/a dichiara di non aver conseguito l’abilitazione/l’idoneità o il diploma di superamento dell’esame di Stato conclusivo degli studi di istruzione secondaria superiore (ex maturità) in lingua italiana e di dover sostenere l’esame di cui all’articolo 2 della legge provinciale 17 febbraio 2000, n. 6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spazio per eventuali dichiarazioni dell’interessato: 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28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TextBody"/>
        <w:spacing w:lineRule="auto" w:line="240"/>
        <w:jc w:val="lef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  <w:t>Il/ la sottoscritto/a richiede l’iscrizione nelle graduatorie d’istituto delle istituzioni scolastiche di seguito elencate: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386"/>
      </w:tblGrid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5" w:color="000000"/>
        </w:pBdr>
        <w:rPr/>
      </w:pPr>
      <w:r>
        <w:rPr>
          <w:rFonts w:cs="Verdana" w:ascii="Verdana" w:hAnsi="Verdana"/>
          <w:sz w:val="16"/>
          <w:szCs w:val="16"/>
          <w:lang w:val="it-IT"/>
        </w:rPr>
        <w:t>L’insegnante partecipa alla scelta del posto nella seguente direzione scolastic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5" w:color="000000"/>
        </w:pBdr>
        <w:rPr/>
      </w:pPr>
      <w:r>
        <w:rPr>
          <w:rFonts w:cs="Verdana" w:ascii="Verdana" w:hAnsi="Verdana"/>
          <w:sz w:val="16"/>
          <w:szCs w:val="16"/>
          <w:lang w:val="it-IT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16"/>
          <w:lang w:val="it-IT"/>
        </w:rPr>
      </w:pPr>
      <w:r>
        <w:rPr>
          <w:rFonts w:cs="Verdana" w:ascii="Verdana" w:hAnsi="Verdana"/>
          <w:sz w:val="20"/>
          <w:szCs w:val="16"/>
          <w:lang w:val="it-I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16"/>
          <w:szCs w:val="16"/>
          <w:lang w:val="it-IT"/>
        </w:rPr>
        <w:t>Lui/Lei allega i seguenti documenti quale parte integrante delle presenti dichiarazioni sostitutive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……………….........................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..………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……..………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Fa, inoltre, espresso riferimento ai seguenti documenti in possesso della scuol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14/01/2013, n. 36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it-IT"/>
        </w:rPr>
        <w:t>Data,</w:t>
      </w:r>
      <w:r>
        <w:rPr>
          <w:rFonts w:cs="Arial Narrow" w:ascii="Arial Narrow" w:hAnsi="Arial Narrow"/>
          <w:sz w:val="20"/>
          <w:lang w:val="it-IT"/>
        </w:rPr>
        <w:t xml:space="preserve"> .......................................................................     </w:t>
      </w:r>
      <w:r>
        <w:rPr>
          <w:rFonts w:cs="Verdana" w:ascii="Verdana" w:hAnsi="Verdana"/>
          <w:sz w:val="16"/>
          <w:szCs w:val="16"/>
          <w:lang w:val="it-IT"/>
        </w:rPr>
        <w:t xml:space="preserve">Firma </w:t>
      </w:r>
      <w:r>
        <w:rPr>
          <w:rFonts w:cs="Arial Narrow" w:ascii="Arial Narrow" w:hAnsi="Arial Narrow"/>
          <w:sz w:val="20"/>
          <w:lang w:val="it-IT"/>
        </w:rPr>
        <w:t>.………........................................................................................………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lang w:val="it-IT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la firma non deve essere autenticata)</w:t>
      </w:r>
    </w:p>
    <w:p>
      <w:pPr>
        <w:pStyle w:val="Normal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sectPr>
      <w:headerReference w:type="default" r:id="rId2"/>
      <w:type w:val="nextPage"/>
      <w:pgSz w:w="11906" w:h="16838"/>
      <w:pgMar w:left="567" w:right="566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eystrokes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42.7pt;margin-top:118.05pt;width:253.1pt;height:512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"/>
      <w:lvlJc w:val="left"/>
      <w:pPr>
        <w:tabs>
          <w:tab w:val="num" w:pos="708"/>
        </w:tabs>
        <w:ind w:left="720" w:hanging="360"/>
      </w:pPr>
      <w:rPr>
        <w:rFonts w:ascii="Keystrokes MT" w:hAnsi="Keystrokes MT" w:cs="Keystrokes M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Keystrokes MT;Symbol" w:hAnsi="Keystrokes MT;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eystrokes MT;Symbol" w:hAnsi="Keystrokes MT;Symbol" w:eastAsia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3:51:00Z</dcterms:created>
  <dc:creator>pb10223</dc:creator>
  <dc:description/>
  <cp:keywords/>
  <dc:language>en-US</dc:language>
  <cp:lastModifiedBy>Waltraud Zerzer</cp:lastModifiedBy>
  <cp:lastPrinted>2013-01-10T14:40:00Z</cp:lastPrinted>
  <dcterms:modified xsi:type="dcterms:W3CDTF">2013-01-14T15:54:00Z</dcterms:modified>
  <cp:revision>4</cp:revision>
  <dc:subject/>
  <dc:title>Der/die Unterfertigte </dc:title>
</cp:coreProperties>
</file>